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электротехнические материалы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электротехнические материалы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, 1.2 к настоящему Извещению) и условиями договора (Приложение №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огласно срокам изготов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.10.2014 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70 579,9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сентяб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сентя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сентя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9-15T14:18:00Z</cp:lastPrinted>
  <dcterms:modified xsi:type="dcterms:W3CDTF">2014-09-15T08:18:00Z</dcterms:modified>
  <cp:revision>38</cp:revision>
  <dc:subject/>
  <dc:title> </dc:title>
</cp:coreProperties>
</file>